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ل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إملاء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راجعة ما سبقت دراس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مراجعة ما سبقت دراس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راجعة ما سبقت دراس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مراجعة ما سبقت دراس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مقصورة في آخر الكلمة في الأسماء والأفعال و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مقصورة في آخر الكلمة في الأسماء والأفعال والحرو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همزة المتطر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همزة المتطرف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همزة المتطر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همزة المتطرف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همزة المتطر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همزة المتطرف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زائدة بعد الهمزة المنونة المفتوحة،وعدم كتابتها إذا جاء قبل الهمزة أ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زائدة بعد الهمزة المنونة المفتوحة،وعدم كتابتها إذا جاء قبل الهمزة أل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زائدة بعد الهمزة المنونة المفتوحة،وعدم كتابتها إذا جاء قبل الهمزة أ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زائدة بعد الهمزة المنونة المفتوحة،وعدم كتابتها إذا جاء قبل الهمزة أل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زائدة بعد الهمزة المنونة المفتوحة،وعدم كتابتها إذا جاء قبل الهمزة أ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زائدة بعد الهمزة المنونة المفتوحة،وعدم كتابتها إذا جاء قبل الهمزة أل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تطبيقات 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تطبيقات عام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معالجة الأخطاء الشائ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معالجة الأخطاء الشائ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زائدة بعد الهمزة المنونة المفتوحة،وعدم كتابتها إذا جاء قبل الهمزة أ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زائدة بعد الهمزة المنونة المفتوحة،وعدم كتابتها إذا جاء قبل الهمزة أل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ستخدام علامات الترق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(، . : ؟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استخدام علامات الترق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(، . : ؟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565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مقصورة في آخر الكلمة في الأسماء والأفعال و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مقصورة في آخر الكلمة في الأسماء والأفعال والحرو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565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تابة الألف المقصورة في آخر الكلمة في الأسماء والأفعال و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تابة الألف المقصورة في آخر الكلمة في الأسماء والأفعال والحرو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9690</wp:posOffset>
                </wp:positionV>
                <wp:extent cx="9391650" cy="4762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7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5130</wp:posOffset>
                </wp:positionH>
                <wp:positionV relativeFrom="paragraph">
                  <wp:posOffset>5638800</wp:posOffset>
                </wp:positionV>
                <wp:extent cx="10515600" cy="6858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4pt;mso-position-vertical-relative:text;margin-left:3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30:00Z</dcterms:created>
  <dc:creator>.</dc:creator>
  <dc:description/>
  <cp:keywords/>
  <dc:language>en-US</dc:language>
  <cp:lastModifiedBy>.</cp:lastModifiedBy>
  <dcterms:modified xsi:type="dcterms:W3CDTF">2008-04-20T11:19:00Z</dcterms:modified>
  <cp:revision>6</cp:revision>
  <dc:subject/>
  <dc:title>     </dc:title>
</cp:coreProperties>
</file>